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hanging="0"/>
        <w:contextualSpacing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4695</wp:posOffset>
                </wp:positionH>
                <wp:positionV relativeFrom="paragraph">
                  <wp:posOffset>-590550</wp:posOffset>
                </wp:positionV>
                <wp:extent cx="4066540" cy="1282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1282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/>
                              <w:t>Приложение №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к Административному регламенту предоставления муниципальной услуги «Выдача специального разрешения на перевозку  тяжеловесных, крупногабаритных грузов автомобильным транспортом по автомобильным дорогам общего пользования </w:t>
                            </w:r>
                            <w:r>
                              <w:rPr>
                                <w:bCs/>
                              </w:rPr>
                              <w:t>местного значения</w:t>
                            </w:r>
                            <w:r>
                              <w:rPr/>
                              <w:t xml:space="preserve"> городского округа Тольятт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pt;height:100.95pt;mso-wrap-distance-left:9.05pt;mso-wrap-distance-right:9.05pt;mso-wrap-distance-top:0pt;mso-wrap-distance-bottom:0pt;margin-top:-46.5pt;mso-position-vertical-relative:text;margin-left:1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1"/>
                        <w:rPr/>
                      </w:pPr>
                      <w:r>
                        <w:rPr/>
                        <w:t>Приложение № 10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к Административному регламенту предоставления муниципальной услуги «Выдача специального разрешения на перевозку  тяжеловесных, крупногабаритных грузов автомобильным транспортом по автомобильным дорогам общего пользования </w:t>
                      </w:r>
                      <w:r>
                        <w:rPr>
                          <w:bCs/>
                        </w:rPr>
                        <w:t>местного значения</w:t>
                      </w:r>
                      <w:r>
                        <w:rPr/>
                        <w:t xml:space="preserve"> городского округа Тольятт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88265</wp:posOffset>
                </wp:positionH>
                <wp:positionV relativeFrom="paragraph">
                  <wp:posOffset>-635</wp:posOffset>
                </wp:positionV>
                <wp:extent cx="5641975" cy="8413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1920" cy="841320"/>
                        </a:xfrm>
                        <a:prstGeom prst="flowChartProcess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Блок-схема предоставления муниципальной услуги «Выдача специального разрешения на перевозку тяжеловесных, крупногабаритных грузов автомобильным транспортом по автомобильным дорогам общего пользования местного значения городского округа Тольятти»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95pt;margin-top:-0.05pt;width:444.2pt;height:6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Блок-схема предоставления муниципальной услуги «Выдача специального разрешения на перевозку тяжеловесных, крупногабаритных грузов автомобильным транспортом по автомобильным дорогам общего пользования местного значения городского округа Тольятти»</w:t>
                      </w:r>
                    </w:p>
                  </w:txbxContent>
                </v:textbox>
                <v:imagedata r:id="rId3" o:detectmouseclick="t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0665</wp:posOffset>
                </wp:positionH>
                <wp:positionV relativeFrom="paragraph">
                  <wp:posOffset>1366520</wp:posOffset>
                </wp:positionV>
                <wp:extent cx="1270" cy="3321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228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218.95pt;margin-top:107.6pt;width:0.1pt;height:26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0665</wp:posOffset>
                </wp:positionH>
                <wp:positionV relativeFrom="paragraph">
                  <wp:posOffset>1366520</wp:posOffset>
                </wp:positionV>
                <wp:extent cx="1270" cy="2838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40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95pt;margin-top:107.6pt;width:0.1pt;height:22.3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8115</wp:posOffset>
                </wp:positionH>
                <wp:positionV relativeFrom="paragraph">
                  <wp:posOffset>963930</wp:posOffset>
                </wp:positionV>
                <wp:extent cx="297815" cy="12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080" cy="14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2.45pt;margin-top:75.9pt;width:23.4pt;height:0.0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4945</wp:posOffset>
                </wp:positionH>
                <wp:positionV relativeFrom="paragraph">
                  <wp:posOffset>1508760</wp:posOffset>
                </wp:positionV>
                <wp:extent cx="914400" cy="609600"/>
                <wp:effectExtent l="635" t="0" r="635" b="1225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f" o:allowincell="f" style="position:absolute;margin-left:415.35pt;margin-top:118.8pt;width:71.95pt;height:47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3969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</w:tabs>
        <w:autoSpaceDE w:val="false"/>
        <w:ind w:left="3969" w:hanging="0"/>
        <w:rPr/>
      </w:pPr>
      <w:r>
        <w:rPr/>
        <w:tab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085</wp:posOffset>
                </wp:positionH>
                <wp:positionV relativeFrom="paragraph">
                  <wp:posOffset>205740</wp:posOffset>
                </wp:positionV>
                <wp:extent cx="2628900" cy="8858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85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73.55pt;margin-top:16.2pt;width:206.95pt;height:69.7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0550</wp:posOffset>
                </wp:positionH>
                <wp:positionV relativeFrom="paragraph">
                  <wp:posOffset>7298055</wp:posOffset>
                </wp:positionV>
                <wp:extent cx="4987925" cy="6858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780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5pt;margin-top:574.65pt;width:392.7pt;height:5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488950</wp:posOffset>
                </wp:positionH>
                <wp:positionV relativeFrom="paragraph">
                  <wp:posOffset>2230755</wp:posOffset>
                </wp:positionV>
                <wp:extent cx="3789045" cy="723900"/>
                <wp:effectExtent l="5080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723960"/>
                          <a:chOff x="0" y="0"/>
                          <a:chExt cx="3789000" cy="723960"/>
                        </a:xfrm>
                      </wpg:grpSpPr>
                      <wps:wsp>
                        <wps:cNvSpPr/>
                        <wps:spPr>
                          <a:xfrm>
                            <a:off x="624960" y="0"/>
                            <a:ext cx="3164040" cy="723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документов, необходимых для предоставления муниципальной услуги, подготовка проекта решения о предоставлении муниципальной услуги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24960" cy="36180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624960" cy="3618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5pt;margin-top:175.65pt;width:298.4pt;height:57pt" coordorigin="-770,3513" coordsize="5968,1140">
                <v:shape id="shape_0" stroked="t" o:allowincell="f" style="position:absolute;left:214;top:3513;width:4982;height:11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документов, необходимых для предоставления муниципальной услуги, подготовка проекта решения о предоставлении муниципальной услуг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-770;top:3513;width:983;height:569;mso-wrap-style:none;v-text-anchor:middle" type="_x0000_t109">
                  <v:imagedata r:id="rId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-770;top:4083;width:983;height:56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7665</wp:posOffset>
                </wp:positionH>
                <wp:positionV relativeFrom="paragraph">
                  <wp:posOffset>7075805</wp:posOffset>
                </wp:positionV>
                <wp:extent cx="1270" cy="22288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95pt;margin-top:557.15pt;width:0.05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21940</wp:posOffset>
                </wp:positionH>
                <wp:positionV relativeFrom="paragraph">
                  <wp:posOffset>1994535</wp:posOffset>
                </wp:positionV>
                <wp:extent cx="1270" cy="21971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2pt;margin-top:157.05pt;width:0.05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071245</wp:posOffset>
                </wp:positionV>
                <wp:extent cx="1270" cy="20002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4.35pt;width:0.1pt;height:1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865</wp:posOffset>
                </wp:positionH>
                <wp:positionV relativeFrom="paragraph">
                  <wp:posOffset>1270635</wp:posOffset>
                </wp:positionV>
                <wp:extent cx="2907030" cy="7239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000" cy="723960"/>
                          <a:chOff x="0" y="0"/>
                          <a:chExt cx="2907000" cy="723960"/>
                        </a:xfrm>
                      </wpg:grpSpPr>
                      <wps:wsp>
                        <wps:cNvSpPr/>
                        <wps:spPr>
                          <a:xfrm>
                            <a:off x="479520" y="0"/>
                            <a:ext cx="2427480" cy="723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заявления и документов, необходимых для предоставления муниципальной услуги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79520" cy="36180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79520" cy="3618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1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5pt;margin-top:100.05pt;width:228.9pt;height:57pt" coordorigin="499,2001" coordsize="4578,1140">
                <v:shape id="shape_0" stroked="t" o:allowincell="f" style="position:absolute;left:1254;top:2001;width:3822;height:11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заявления и документов, необходимых для предоставления муниципальной услуг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499;top:2001;width:754;height:569;mso-wrap-style:none;v-text-anchor:middle" type="_x0000_t109">
                  <v:imagedata r:id="rId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99;top:2571;width:754;height:56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3376295</wp:posOffset>
                </wp:positionH>
                <wp:positionV relativeFrom="paragraph">
                  <wp:posOffset>3786505</wp:posOffset>
                </wp:positionV>
                <wp:extent cx="2907030" cy="55816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000" cy="558000"/>
                          <a:chOff x="0" y="0"/>
                          <a:chExt cx="2907000" cy="558000"/>
                        </a:xfrm>
                      </wpg:grpSpPr>
                      <wps:wsp>
                        <wps:cNvSpPr/>
                        <wps:spPr>
                          <a:xfrm>
                            <a:off x="479520" y="0"/>
                            <a:ext cx="2427480" cy="5580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нятие решения о предоставлении муниципальной услуги или мотивированного отказа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79520" cy="27864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640"/>
                            <a:ext cx="479520" cy="2786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85pt;margin-top:298.15pt;width:228.95pt;height:43.95pt" coordorigin="5317,5963" coordsize="4579,879">
                <v:shape id="shape_0" stroked="t" o:allowincell="f" style="position:absolute;left:6072;top:5963;width:3822;height:8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нятие решения о предоставлении муниципальной услуги или мотивированного отказ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317;top:5963;width:754;height:438;mso-wrap-style:none;v-text-anchor:middle" type="_x0000_t109">
                  <v:imagedata r:id="rId9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317;top:6402;width:754;height:4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6985</wp:posOffset>
                </wp:positionH>
                <wp:positionV relativeFrom="paragraph">
                  <wp:posOffset>3449955</wp:posOffset>
                </wp:positionV>
                <wp:extent cx="2886710" cy="902970"/>
                <wp:effectExtent l="5715" t="5715" r="5080" b="41846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6840" cy="902880"/>
                          <a:chOff x="0" y="0"/>
                          <a:chExt cx="2886840" cy="902880"/>
                        </a:xfrm>
                      </wpg:grpSpPr>
                      <wps:wsp>
                        <wps:cNvSpPr/>
                        <wps:spPr>
                          <a:xfrm>
                            <a:off x="475560" y="0"/>
                            <a:ext cx="2410920" cy="9028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формление разрешения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перевозку тяжеловесных, крупногабаритных грузов автомобильным транспортом по автомобильным дорогам общего пользования местного значения городского округа Тольятт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выдача результата предоставления муниципальной услуги 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75560" cy="45144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1440"/>
                            <a:ext cx="475560" cy="4514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271.65pt;width:227.25pt;height:71.1pt" coordorigin="11,5433" coordsize="4545,1422">
                <v:shape id="shape_0" stroked="t" o:allowincell="f" style="position:absolute;left:760;top:5433;width:3796;height:142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формление разрешения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перевозку тяжеловесных, крупногабаритных грузов автомобильным транспортом по автомобильным дорогам общего пользования местного значения городского округа Тольятт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выдача результата предоставления муниципальной услуги заявител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1;top:5433;width:748;height:710;mso-wrap-style:none;v-text-anchor:middle" type="_x0000_t109">
                  <v:imagedata r:id="rId11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1;top:6144;width:748;height:71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15465</wp:posOffset>
                </wp:positionH>
                <wp:positionV relativeFrom="paragraph">
                  <wp:posOffset>7069455</wp:posOffset>
                </wp:positionV>
                <wp:extent cx="1270" cy="2292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5pt;margin-top:556.6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27270</wp:posOffset>
                </wp:positionH>
                <wp:positionV relativeFrom="paragraph">
                  <wp:posOffset>4344670</wp:posOffset>
                </wp:positionV>
                <wp:extent cx="1270" cy="24955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1pt;margin-top:342.1pt;width:0.1pt;height:1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3376295</wp:posOffset>
                </wp:positionH>
                <wp:positionV relativeFrom="paragraph">
                  <wp:posOffset>1270635</wp:posOffset>
                </wp:positionV>
                <wp:extent cx="2907030" cy="7239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000" cy="723960"/>
                          <a:chOff x="0" y="0"/>
                          <a:chExt cx="2907000" cy="723960"/>
                        </a:xfrm>
                      </wpg:grpSpPr>
                      <wps:wsp>
                        <wps:cNvSpPr/>
                        <wps:spPr>
                          <a:xfrm>
                            <a:off x="479520" y="0"/>
                            <a:ext cx="2427480" cy="723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иеме документов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79520" cy="36180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79520" cy="3618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2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85pt;margin-top:100.05pt;width:228.95pt;height:57pt" coordorigin="5317,2001" coordsize="4579,1140">
                <v:shape id="shape_0" stroked="t" o:allowincell="f" style="position:absolute;left:6072;top:2001;width:3822;height:11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иеме документов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317;top:2001;width:754;height:569;mso-wrap-style:none;v-text-anchor:middle" type="_x0000_t109">
                  <v:imagedata r:id="rId13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317;top:2571;width:754;height:56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33240</wp:posOffset>
                </wp:positionH>
                <wp:positionV relativeFrom="paragraph">
                  <wp:posOffset>1071245</wp:posOffset>
                </wp:positionV>
                <wp:extent cx="1270" cy="20002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2pt;margin-top:84.35pt;width:0.05pt;height:1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22575</wp:posOffset>
                </wp:positionH>
                <wp:positionV relativeFrom="paragraph">
                  <wp:posOffset>2783205</wp:posOffset>
                </wp:positionV>
                <wp:extent cx="2971800" cy="800100"/>
                <wp:effectExtent l="18415" t="5080" r="1905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00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ются основания для отка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22.25pt;margin-top:219.15pt;width:233.95pt;height:6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ются основания для отказ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0095</wp:posOffset>
                </wp:positionH>
                <wp:positionV relativeFrom="paragraph">
                  <wp:posOffset>2503805</wp:posOffset>
                </wp:positionV>
                <wp:extent cx="1033780" cy="280035"/>
                <wp:effectExtent l="0" t="5080" r="355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4280" cy="280440"/>
                        </a:xfrm>
                        <a:prstGeom prst="bentConnector3">
                          <a:avLst>
                            <a:gd name="adj1" fmla="val 9972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59.85pt;margin-top:197.15pt;width:81.4pt;height:22.0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91200</wp:posOffset>
                </wp:positionH>
                <wp:positionV relativeFrom="paragraph">
                  <wp:posOffset>3158490</wp:posOffset>
                </wp:positionV>
                <wp:extent cx="343535" cy="628015"/>
                <wp:effectExtent l="0" t="508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6282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6pt;margin-top:248.7pt;width:27pt;height:49.4pt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8115</wp:posOffset>
                </wp:positionH>
                <wp:positionV relativeFrom="paragraph">
                  <wp:posOffset>3158490</wp:posOffset>
                </wp:positionV>
                <wp:extent cx="2940050" cy="3359785"/>
                <wp:effectExtent l="3810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3359880" cy="2940480"/>
                        </a:xfrm>
                        <a:prstGeom prst="bentConnector3">
                          <a:avLst>
                            <a:gd name="adj1" fmla="val 37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4pt;margin-top:248.7pt;width:231.45pt;height:264.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3300095</wp:posOffset>
                </wp:positionH>
                <wp:positionV relativeFrom="paragraph">
                  <wp:posOffset>5429250</wp:posOffset>
                </wp:positionV>
                <wp:extent cx="2907030" cy="55816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000" cy="558000"/>
                          <a:chOff x="0" y="0"/>
                          <a:chExt cx="2907000" cy="558000"/>
                        </a:xfrm>
                      </wpg:grpSpPr>
                      <wps:wsp>
                        <wps:cNvSpPr/>
                        <wps:spPr>
                          <a:xfrm>
                            <a:off x="479520" y="0"/>
                            <a:ext cx="2427480" cy="5580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платы за вред, наносимый автодорог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79520" cy="27864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640"/>
                            <a:ext cx="479520" cy="2786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2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5pt;margin-top:427.5pt;width:228.9pt;height:43.95pt" coordorigin="5197,8550" coordsize="4578,879">
                <v:shape id="shape_0" stroked="t" o:allowincell="f" style="position:absolute;left:5952;top:8550;width:3822;height:8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платы за вред, наносимый автодорог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197;top:8550;width:754;height:438;mso-wrap-style:none;v-text-anchor:middle" type="_x0000_t109">
                  <v:imagedata r:id="rId1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197;top:8989;width:754;height:4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3376295</wp:posOffset>
                </wp:positionH>
                <wp:positionV relativeFrom="paragraph">
                  <wp:posOffset>4593590</wp:posOffset>
                </wp:positionV>
                <wp:extent cx="2907030" cy="55816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000" cy="558000"/>
                          <a:chOff x="0" y="0"/>
                          <a:chExt cx="2907000" cy="558000"/>
                        </a:xfrm>
                      </wpg:grpSpPr>
                      <wps:wsp>
                        <wps:cNvSpPr/>
                        <wps:spPr>
                          <a:xfrm>
                            <a:off x="479520" y="0"/>
                            <a:ext cx="2427480" cy="5580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ведомственное взаимодействие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79520" cy="27864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640"/>
                            <a:ext cx="479520" cy="2786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1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85pt;margin-top:361.7pt;width:228.95pt;height:43.95pt" coordorigin="5317,7234" coordsize="4579,879">
                <v:shape id="shape_0" stroked="t" o:allowincell="f" style="position:absolute;left:6072;top:7234;width:3822;height:8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ведомственное взаимодействие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317;top:7234;width:754;height:438;mso-wrap-style:none;v-text-anchor:middle" type="_x0000_t109">
                  <v:imagedata r:id="rId1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317;top:7673;width:754;height:4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32985</wp:posOffset>
                </wp:positionH>
                <wp:positionV relativeFrom="paragraph">
                  <wp:posOffset>5151755</wp:posOffset>
                </wp:positionV>
                <wp:extent cx="1270" cy="24955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55pt;margin-top:405.65pt;width:0.05pt;height:1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-213360</wp:posOffset>
                </wp:positionH>
                <wp:positionV relativeFrom="paragraph">
                  <wp:posOffset>6517640</wp:posOffset>
                </wp:positionV>
                <wp:extent cx="3035300" cy="55816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5160" cy="558000"/>
                          <a:chOff x="0" y="0"/>
                          <a:chExt cx="3035160" cy="558000"/>
                        </a:xfrm>
                      </wpg:grpSpPr>
                      <wps:wsp>
                        <wps:cNvSpPr/>
                        <wps:spPr>
                          <a:xfrm>
                            <a:off x="500400" y="0"/>
                            <a:ext cx="2534760" cy="5580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отказа в выдаче специального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0400" cy="27864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640"/>
                            <a:ext cx="500400" cy="2786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1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8pt;margin-top:513.2pt;width:239pt;height:43.95pt" coordorigin="-336,10264" coordsize="4780,879">
                <v:shape id="shape_0" stroked="t" o:allowincell="f" style="position:absolute;left:452;top:10264;width:3991;height:8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отказа в выдаче специального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-336;top:10264;width:787;height:438;mso-wrap-style:none;v-text-anchor:middle" type="_x0000_t109">
                  <v:imagedata r:id="rId19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-336;top:10703;width:787;height:4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3223895</wp:posOffset>
                </wp:positionH>
                <wp:positionV relativeFrom="paragraph">
                  <wp:posOffset>6517640</wp:posOffset>
                </wp:positionV>
                <wp:extent cx="2907030" cy="55816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000" cy="558000"/>
                          <a:chOff x="0" y="0"/>
                          <a:chExt cx="2907000" cy="558000"/>
                        </a:xfrm>
                      </wpg:grpSpPr>
                      <wps:wsp>
                        <wps:cNvSpPr/>
                        <wps:spPr>
                          <a:xfrm>
                            <a:off x="479520" y="0"/>
                            <a:ext cx="2427480" cy="5580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специального разрешения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79520" cy="27864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640"/>
                            <a:ext cx="479520" cy="2786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2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513.2pt;width:228.9pt;height:43.95pt" coordorigin="5077,10264" coordsize="4578,879">
                <v:shape id="shape_0" stroked="t" o:allowincell="f" style="position:absolute;left:5832;top:10264;width:3822;height:8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специального разрешения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077;top:10264;width:754;height:438;mso-wrap-style:none;v-text-anchor:middle" type="_x0000_t109">
                  <v:imagedata r:id="rId21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077;top:10703;width:754;height:4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9390</wp:posOffset>
                </wp:positionH>
                <wp:positionV relativeFrom="paragraph">
                  <wp:posOffset>4561840</wp:posOffset>
                </wp:positionV>
                <wp:extent cx="2463800" cy="1146810"/>
                <wp:effectExtent l="11430" t="5715" r="1206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146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ются основания для отка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pt;margin-top:359.2pt;width:193.95pt;height:90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ются основания для отказ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23895</wp:posOffset>
                </wp:positionH>
                <wp:positionV relativeFrom="paragraph">
                  <wp:posOffset>5708650</wp:posOffset>
                </wp:positionV>
                <wp:extent cx="153035" cy="508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53360" cy="51120"/>
                        </a:xfrm>
                        <a:prstGeom prst="bentConnector3">
                          <a:avLst>
                            <a:gd name="adj1" fmla="val 49647"/>
                          </a:avLst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3.95pt;margin-top:449.5pt;width:11.95pt;height:4pt;flip:x" type="_x0000_t34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95600</wp:posOffset>
                </wp:positionH>
                <wp:positionV relativeFrom="paragraph">
                  <wp:posOffset>3449955</wp:posOffset>
                </wp:positionV>
                <wp:extent cx="481330" cy="3949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1680" cy="395280"/>
                        </a:xfrm>
                        <a:prstGeom prst="bentConnector3">
                          <a:avLst>
                            <a:gd name="adj1" fmla="val 49887"/>
                          </a:avLst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8pt;margin-top:271.75pt;width:37.9pt;height:31pt;flip:y" type="_x0000_t34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10865</wp:posOffset>
                </wp:positionH>
                <wp:positionV relativeFrom="paragraph">
                  <wp:posOffset>3901440</wp:posOffset>
                </wp:positionV>
                <wp:extent cx="1270" cy="180784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828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95pt;margin-top:307.2pt;width:0.1pt;height:142.3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0865</wp:posOffset>
                </wp:positionH>
                <wp:positionV relativeFrom="paragraph">
                  <wp:posOffset>3958590</wp:posOffset>
                </wp:positionV>
                <wp:extent cx="1270" cy="147129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7168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95pt;margin-top:311.7pt;width:0.1pt;height:115.8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23895</wp:posOffset>
                </wp:positionH>
                <wp:positionV relativeFrom="paragraph">
                  <wp:posOffset>3958590</wp:posOffset>
                </wp:positionV>
                <wp:extent cx="1270" cy="174942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4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85pt;margin-top:311.7pt;width:0.1pt;height:13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95600</wp:posOffset>
                </wp:positionH>
                <wp:positionV relativeFrom="paragraph">
                  <wp:posOffset>3958590</wp:posOffset>
                </wp:positionV>
                <wp:extent cx="328930" cy="1270"/>
                <wp:effectExtent l="0" t="37465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9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pt;margin-top:311.7pt;width:25.8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23895</wp:posOffset>
                </wp:positionH>
                <wp:positionV relativeFrom="paragraph">
                  <wp:posOffset>5707380</wp:posOffset>
                </wp:positionV>
                <wp:extent cx="153035" cy="190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85pt;margin-top:449.4pt;width:1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34465</wp:posOffset>
                </wp:positionH>
                <wp:positionV relativeFrom="paragraph">
                  <wp:posOffset>4344670</wp:posOffset>
                </wp:positionV>
                <wp:extent cx="1270" cy="249555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5pt;margin-top:342.1pt;width:0.05pt;height:1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9390</wp:posOffset>
                </wp:positionH>
                <wp:positionV relativeFrom="paragraph">
                  <wp:posOffset>5151755</wp:posOffset>
                </wp:positionV>
                <wp:extent cx="284480" cy="1366520"/>
                <wp:effectExtent l="508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366920" cy="284760"/>
                        </a:xfrm>
                        <a:prstGeom prst="bentConnector3">
                          <a:avLst>
                            <a:gd name="adj1" fmla="val 4997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pt;margin-top:405.65pt;width:22.35pt;height:107.6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63190</wp:posOffset>
                </wp:positionH>
                <wp:positionV relativeFrom="paragraph">
                  <wp:posOffset>5151755</wp:posOffset>
                </wp:positionV>
                <wp:extent cx="1193165" cy="1366520"/>
                <wp:effectExtent l="508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366920" cy="1193400"/>
                        </a:xfrm>
                        <a:prstGeom prst="bentConnector3">
                          <a:avLst>
                            <a:gd name="adj1" fmla="val 7924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405.65pt;width:93.9pt;height:107.6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4440</wp:posOffset>
                </wp:positionH>
                <wp:positionV relativeFrom="paragraph">
                  <wp:posOffset>205740</wp:posOffset>
                </wp:positionV>
                <wp:extent cx="2233295" cy="79121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 предост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й услуг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е заявителя в  ДДХиТ в МФ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62.3pt;mso-wrap-distance-left:9.05pt;mso-wrap-distance-right:9.05pt;mso-wrap-distance-top:0pt;mso-wrap-distance-bottom:0pt;margin-top:16.2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 предоста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й услуги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е заявителя в  ДДХиТ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0435</wp:posOffset>
                </wp:positionH>
                <wp:positionV relativeFrom="paragraph">
                  <wp:posOffset>7435215</wp:posOffset>
                </wp:positionV>
                <wp:extent cx="4428490" cy="68580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ончание предоставления муниципальной услуги: заявителю выдано Разрешения или уведомление об отказе исполнения муниципальной услуг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7pt;height:54pt;mso-wrap-distance-left:9.05pt;mso-wrap-distance-right:9.05pt;mso-wrap-distance-top:0pt;mso-wrap-distance-bottom:0pt;margin-top:585.45pt;mso-position-vertical-relative:text;margin-left: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ончание предоставления муниципальной услуги: заявителю выдано Разрешения или уведомление об отказе исполн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headerReference w:type="first" r:id="rId23"/>
      <w:type w:val="nextPage"/>
      <w:pgSz w:w="11906" w:h="16838"/>
      <w:pgMar w:left="1701" w:right="850" w:gutter="0" w:header="709" w:top="1134" w:footer="0" w:bottom="1134"/>
      <w:pgNumType w:start="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90345</wp:posOffset>
              </wp:positionH>
              <wp:positionV relativeFrom="paragraph">
                <wp:posOffset>-353060</wp:posOffset>
              </wp:positionV>
              <wp:extent cx="580390" cy="308610"/>
              <wp:effectExtent l="0" t="0" r="0" b="0"/>
              <wp:wrapNone/>
              <wp:docPr id="4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390" cy="308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5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7pt;height:24.3pt;mso-wrap-distance-left:9.05pt;mso-wrap-distance-right:9.05pt;mso-wrap-distance-top:0pt;mso-wrap-distance-bottom:0pt;margin-top:-27.8pt;mso-position-vertical-relative:text;margin-left:117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5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jc w:val="center"/>
    </w:pPr>
    <w:rPr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5:16:00Z</dcterms:created>
  <dc:creator>Никишин</dc:creator>
  <dc:description/>
  <cp:keywords/>
  <dc:language>en-US</dc:language>
  <cp:lastModifiedBy>пользователь</cp:lastModifiedBy>
  <cp:lastPrinted>2012-04-23T12:04:00Z</cp:lastPrinted>
  <dcterms:modified xsi:type="dcterms:W3CDTF">2013-07-25T05:16:00Z</dcterms:modified>
  <cp:revision>2</cp:revision>
  <dc:subject/>
  <dc:title>Приложение № 15</dc:title>
</cp:coreProperties>
</file>