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537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7100</wp:posOffset>
                </wp:positionH>
                <wp:positionV relativeFrom="paragraph">
                  <wp:posOffset>-786130</wp:posOffset>
                </wp:positionV>
                <wp:extent cx="3342005" cy="1719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171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Административному регламенту предоставления муниципальной услуги «Выдача специального  разрешения на перевозку  тяжеловесных, крупногабаритных грузов автомобильным транспортом по автомобильным дорогам общего польз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местного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ского округа Тольятт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5pt;height:135.4pt;mso-wrap-distance-left:9.05pt;mso-wrap-distance-right:9.05pt;mso-wrap-distance-top:0pt;mso-wrap-distance-bottom:0pt;margin-top:-61.9pt;mso-position-vertical-relative:text;margin-left:4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Административному регламенту предоставления муниципальной услуги «Выдача специального  разрешения на перевозку  тяжеловесных, крупногабаритных грузов автомобильным транспортом по автомобильным дорогам общего пользования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местного значе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родского округа Тольятти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15:00Z</dcterms:created>
  <dc:creator>User</dc:creator>
  <dc:description/>
  <cp:keywords/>
  <dc:language>en-US</dc:language>
  <cp:lastModifiedBy>пользователь</cp:lastModifiedBy>
  <dcterms:modified xsi:type="dcterms:W3CDTF">2013-07-25T05:15:00Z</dcterms:modified>
  <cp:revision>2</cp:revision>
  <dc:subject/>
  <dc:title> </dc:title>
</cp:coreProperties>
</file>